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Załącznik Nr 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y opis przedmiotu zamówienia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4513"/>
        </w:tabs>
        <w:jc w:val="both"/>
        <w:rPr>
          <w:rFonts w:eastAsia="MS Mincho;Arial Unicode MS"/>
        </w:rPr>
      </w:pPr>
      <w:r>
        <w:rPr>
          <w:rFonts w:eastAsia="MS Mincho;Arial Unicode MS"/>
        </w:rPr>
        <w:t>Przedmiotem   zamówienia   jest   dzierżawa   15  sztuk drukarek sieciowych (format A4),</w:t>
      </w:r>
    </w:p>
    <w:p>
      <w:pPr>
        <w:pStyle w:val="TextBodyIndent"/>
        <w:tabs>
          <w:tab w:val="clear" w:pos="4513"/>
        </w:tabs>
        <w:jc w:val="both"/>
        <w:rPr>
          <w:rFonts w:eastAsia="MS Mincho;Arial Unicode MS"/>
        </w:rPr>
      </w:pPr>
      <w:r>
        <w:rPr>
          <w:rFonts w:eastAsia="MS Mincho;Arial Unicode MS"/>
        </w:rPr>
        <w:t>4 sztuk urządzeń wielofunkcyjnych (format A4), 1  sztuki urządzenia  wielofunkcyjnego    (format A3), 10 sztuk kserokopiarek, w tym:</w:t>
      </w:r>
    </w:p>
    <w:p>
      <w:pPr>
        <w:pStyle w:val="Normal"/>
        <w:jc w:val="both"/>
        <w:rPr>
          <w:rFonts w:eastAsia="MS Mincho;Arial Unicode MS"/>
          <w:b/>
          <w:b/>
          <w:bCs/>
          <w:sz w:val="28"/>
          <w:szCs w:val="28"/>
        </w:rPr>
      </w:pPr>
      <w:r>
        <w:rPr>
          <w:rFonts w:eastAsia="MS Mincho;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rPr>
          <w:b/>
          <w:b/>
          <w:bCs/>
        </w:rPr>
      </w:pPr>
      <w:r>
        <w:rPr>
          <w:b/>
          <w:bCs/>
        </w:rPr>
        <w:t>Dzierżawa drukarek sieciowych  ( format A4 )  -  15 szt.</w:t>
      </w:r>
    </w:p>
    <w:p>
      <w:pPr>
        <w:pStyle w:val="Normal"/>
        <w:suppressAutoHyphens w:val="tru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Drukarki sieciowe muszą spełniać następujące wymaga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technologia druku - laserowa monochromatyczna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rozdzielczość druku - min. 1200x1200 dpi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format wydruku – A4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Obsługiwane rozmiary nośników: Koperta C6, Koperta DL, Koperta C5, Koperta B5, A4, A5, Zwrotka (161x101 gramatura min. 170 g/m2)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Druk dwustronny automatyczny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Miesięczne obciążenie min. 80000 stron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Czas wydruku pierwszej strony max. 6,5 s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Szybkość druku (A4) min. 38 stron/min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Szybkość druku dwustronnego min. 18 stron/min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Podajnik ręczny (uniwersalny) min. 50 arkuszy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Szuflada (taca wejściowa) min. 250 arkuszy ( min. 90 g/m2)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Szybkość procesora min. 460 MHz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Pamięć min. 512 MB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  <w:t>Interfejsy: Ethernet 10/100BaseTX (RJ-45), USB 2.0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Obsługiwane języki: PCL6, PCL 5e, PostScript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Menu wyświetlacza w języku polskim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</w:rPr>
      </w:pPr>
      <w:r>
        <w:rPr/>
        <w:t>Obsługiwane systemy operacyjne: Windows XP oraz (x64), Windows Vista oraz (x64), Windows 7 oraz (x64), Windows 8.1 oraz (x64), Serwer 2008 oraz (x64), Serwer 2008 R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suppressAutoHyphens w:val="true"/>
        <w:rPr>
          <w:b/>
          <w:b/>
          <w:bCs/>
        </w:rPr>
      </w:pPr>
      <w:r>
        <w:rPr>
          <w:b/>
          <w:bCs/>
        </w:rPr>
        <w:t>Dzierżawa urządzeń wielofunkcyjnych ( format A4 ) – 4 szt.</w:t>
      </w:r>
    </w:p>
    <w:p>
      <w:pPr>
        <w:pStyle w:val="Normal"/>
        <w:suppressAutoHyphens w:val="tru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Urządzenie wielofunkcyjne musi spełniać następujące wymagania:</w:t>
      </w:r>
    </w:p>
    <w:p>
      <w:pPr>
        <w:pStyle w:val="Normal"/>
        <w:suppressAutoHyphens w:val="tru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Funkcje: Drukowanie monochromatyczne , Kopiowanie monochromatyczne, Skanowanie w kolorze do folderów sieciowych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Rozdzielczość druku min. 1200x1200 dpi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Rozdzielczość skanowania min. 600x600 dpi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Formaty skanowanych plików: TIFF, PDF, JPG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Format wydruku A4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Obsługiwane rozmiary nośników: Koperta C6, Koperta DL, Koperta C5, Koperta B5, A4, A5, Zwrotka (161x101 mm gramatura min. 170 g/m2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Druk dwustronny, skan dwustronny (z podajnika) - automatyczny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Miesięczne obciążenie min. 80000 stron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Czas wydruku pierwszej strony max. 6,5 s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Szybkość druku (A4) min. 38 stron/min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Szybkość druku dwustronnego min. 18 stron/min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Szybkość skanowania jednostronnego (A4 kolor) min. 18 stron/min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Szybkość skanowania dwustronnego (A4 kolor) min. 8 stron/min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Podajnik ręczny (uniwersalny) min. 50 arkuszy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Szybkość kopiowania (A4) min. 38 stron/min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Szybkość kopiowania dwustronnego (A4) min. 18 stron/min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Szuflada (taca wejściowa) min. 250 arkuszy ( min. 90 g/m2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Zoom min. 50 -200%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Szybkość procesora min. 460 MHz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Pamięć min. 640 MB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lang w:val="en-US"/>
        </w:rPr>
        <w:t>Interfejsy: Ethernet 10/100BaseTX (RJ-45), USB 2.0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Obsługiwane języki PCL6, PCL 5e, PostScript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Menu wyświetlacza: W języku polskim, ekran dotykowy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Obsługiwane systemy operacyjne: Windows XP oraz (x64), Windows Vista oraz (x64), Windows 7 oraz (x64), Windows 8.1 oraz (x64), Serwer 2008 oraz (x64), Serwer 2008 R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uppressAutoHyphens w:val="true"/>
        <w:rPr>
          <w:b/>
          <w:b/>
          <w:bCs/>
        </w:rPr>
      </w:pPr>
      <w:r>
        <w:rPr>
          <w:b/>
          <w:bCs/>
        </w:rPr>
        <w:t>Dzierżawa urządzenia wielofunkcyjnego  (format  A3 ) – 1 szt.</w:t>
      </w:r>
    </w:p>
    <w:p>
      <w:pPr>
        <w:pStyle w:val="Normal"/>
        <w:suppressAutoHyphens w:val="true"/>
        <w:ind w:left="360" w:hanging="0"/>
        <w:rPr/>
      </w:pPr>
      <w:r>
        <w:rPr/>
      </w:r>
    </w:p>
    <w:p>
      <w:pPr>
        <w:pStyle w:val="Normal"/>
        <w:suppressAutoHyphens w:val="true"/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Urządzenie wielofunkcyjne musi spełniać następujące wymagan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Wymagane funkcje: Drukowanie monochromatyczne, Kopiowanie monochromatyczne, Skanowanie w kolorze do folderów sieciowych,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Rozdzielczość druku min. 600x600 dpi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Rozdzielczość skanowania min. 600x600 dpi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Formaty skanowanych plików: TIFF, PDF, JPG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Format wydruku A3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Obsługiwane rozmiary nośników Koperta C6, Koperta DL, Koperta C5, Koperta B5, A3, A4, A5, Zwrotka (161x101 mm gramatura min. 170 g/m2)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Druk dwustronny, skan dwustronny (z podajnika) – automatyczny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Czas wydruku pierwszej strony max. 6.5 s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Szybkość druku (A4) min. 20 stron/min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Szybkość druku (A3) min. 11 stron/min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Podajnik ręczny (uniwersalny) min. 50 arkuszy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Szuflada (taca wejściowa) min. 350 arkuszy ( min. 90 g/m2)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Zoom min. 50 -400%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Interfejsy: Ethernet 10/100BaseTX (RJ-45)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Obsługiwane języki: PCL6, PostScript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Menu wyświetlacza w języku polskim, ekran dotykowy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Obsługiwane systemy operacyjne: Windows XP oraz (x64), Windows Vista oraz (x64), Windows 7 oraz (x64) Windows 8.1 oraz (x64), Serwer 2008 oraz (x64), Serwer 2008 R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b/>
          <w:bCs/>
        </w:rPr>
        <w:t xml:space="preserve">Dzierżawa kserokopiarki, która będzie zlokalizowana w Urzędzie Miasta Racibórz   przy   ulicy   Stefana   Batorego   6   tj.  w  Wydziale   Organizacyjny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(pokój 121). </w:t>
      </w:r>
    </w:p>
    <w:p>
      <w:pPr>
        <w:pStyle w:val="Normal"/>
        <w:suppressAutoHyphens w:val="tru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Kserokopiarka musi spełniać następujące wymagan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bCs/>
        </w:rPr>
        <w:t xml:space="preserve">prędkość co najmniej </w:t>
      </w:r>
      <w:r>
        <w:rPr/>
        <w:t>85 kopii jednostronnych A4/ 1 minuta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rozdzielczość kopiowania min. 600x600dpi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rozdzielczość drukowania min. 1200x1200dpi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urządzenie wyprodukowane nie wcześniej niż 2007r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musi obsługiwać format papieru od A5 do A3, o gramaturze do 200g/m2 zarówno z kaset jak i dodatkowego banku papieru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pamięć min.1024MB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 xml:space="preserve">całościowa pojemność papieru min. 8000 kartek 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 xml:space="preserve">musi posiadać kontroler drukarki 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musi posiadać moduł drukarki i kartę sieciową , sterowniki dla Windows XP, Windows 7, 8, vista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automatyczny podajnik dokumentów, automatyczne wykonywanie kopii dwustronnych, zoom 25 – 400% co 1%, funkcja przyciemniania wykonywanej kopii , finiszer z zszywaczem wielopozycyjnym, wykonywanie kopii formatu A3, A4, A5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opcjonalny twardy dysk min 80GB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automatyczny dobór papieru/ skali odwzorowania, wybór rodzaju papieru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otrzymywane kopie nie mogą posiadać żadnych zabrudzeń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menu w języku polskim , instrukcja obsługi w języku polskim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zarządzanie kodami dostęp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Dzierżawa 5 sztuk kserokopiarek, które będą zlokalizowane w Urzędzie Miasta Racibórz przy ulicy Stefana Batorego 6 t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- w Wydziale Spraw Obywatelskich (pokój7),</w:t>
      </w:r>
    </w:p>
    <w:p>
      <w:pPr>
        <w:pStyle w:val="Normal"/>
        <w:jc w:val="both"/>
        <w:rPr/>
      </w:pPr>
      <w:r>
        <w:rPr>
          <w:b/>
          <w:bCs/>
        </w:rPr>
        <w:tab/>
        <w:t>- w Wydziale Gospodarki Nieruchomościami (pokój 220)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- w Referacie Zamówień Publicznych (pokój 310)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- w Komendzie Straży Miejskie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oraz w Urzędzie Stanu Cywilnego przy ulicy Wileńskiej 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Kserokopiarki muszą spełniać następujące wymaga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</w:rPr>
      </w:pPr>
      <w:r>
        <w:rPr>
          <w:bCs/>
        </w:rPr>
        <w:t xml:space="preserve">prędkość co najmniej </w:t>
      </w:r>
      <w:r>
        <w:rPr/>
        <w:t>45 kartek jednostronnych A4/ 1 minuta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Cs/>
        </w:rPr>
        <w:t xml:space="preserve">prędkość co najmniej </w:t>
      </w:r>
      <w:r>
        <w:rPr/>
        <w:t>20 kartek jednostronnych A3/ 1 minuta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rozdzielczość kserowania min. 600x600dpi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rozdzielczość drukowania min. 1200x1200dpi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urządzenie wyprodukowane nie wcześniej niż 2009r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pamięć min.384MB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 xml:space="preserve">musi posiadać kontroler drukarki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musi posiadać moduł drukarki i kartę sieciową , sterowniki dla Windows XP, Windows 7, 8, vista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automatyczny podajnik dokumentów, automatyczne wykonywanie kopii dwustronnych, zoom 25 – 400% co 1%, funkcja przyciemniania wykonywanej kopii , finiszer z zszywaczem wielopozycyjnym, wykonywanie kopii formatu A3, A4, A5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czas otrzymania pierwszej strony : max. 5 sekundy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opcjonalny twardy dysk min 40GB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automatyczny dobór papieru/ skali odwzorowania, wybór rodzaju papieru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otrzymywane kopie nie mogą posiadać żadnych zabrudzeń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menu w języku polskim , instrukcja obsługi w języku polskim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zarządzanie kodami dostęp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ind w:left="794" w:hanging="3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Dzierżawa 3 sztuk kserokopiarek, które będą zlokalizowane w Urzędzie Miasta Racibórz przy ulicy Stefana Batorego 6 tj. </w:t>
      </w:r>
    </w:p>
    <w:p>
      <w:pPr>
        <w:pStyle w:val="Normal"/>
        <w:suppressAutoHyphens w:val="true"/>
        <w:ind w:left="794" w:hanging="340"/>
        <w:jc w:val="both"/>
        <w:rPr>
          <w:b/>
          <w:b/>
          <w:bCs/>
        </w:rPr>
      </w:pPr>
      <w:r>
        <w:rPr>
          <w:b/>
          <w:bCs/>
        </w:rPr>
        <w:t>- w Wydziale Organizacyjnym (pokój 121)</w:t>
      </w:r>
    </w:p>
    <w:p>
      <w:pPr>
        <w:pStyle w:val="Normal"/>
        <w:suppressAutoHyphens w:val="true"/>
        <w:ind w:left="794" w:hanging="340"/>
        <w:jc w:val="both"/>
        <w:rPr>
          <w:b/>
          <w:b/>
          <w:bCs/>
        </w:rPr>
      </w:pPr>
      <w:r>
        <w:rPr>
          <w:b/>
          <w:bCs/>
        </w:rPr>
        <w:t>- w Wydziale Komunalnym (pokój 4),</w:t>
      </w:r>
    </w:p>
    <w:p>
      <w:pPr>
        <w:pStyle w:val="Normal"/>
        <w:suppressAutoHyphens w:val="true"/>
        <w:ind w:left="794" w:hanging="340"/>
        <w:jc w:val="both"/>
        <w:rPr/>
      </w:pPr>
      <w:r>
        <w:rPr>
          <w:b/>
          <w:bCs/>
        </w:rPr>
        <w:t>- w Wydziale Edukacji Kultury i Sportu  (pokój 303)</w:t>
      </w:r>
    </w:p>
    <w:p>
      <w:pPr>
        <w:pStyle w:val="Normal"/>
        <w:suppressAutoHyphens w:val="true"/>
        <w:ind w:left="794" w:hanging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794" w:hanging="340"/>
        <w:jc w:val="both"/>
        <w:rPr>
          <w:b/>
          <w:b/>
          <w:bCs/>
        </w:rPr>
      </w:pPr>
      <w:r>
        <w:rPr>
          <w:b/>
          <w:bCs/>
        </w:rPr>
        <w:t>Kserokopiarki muszą spełniać następujące wymaga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Cs/>
        </w:rPr>
      </w:pPr>
      <w:r>
        <w:rPr/>
        <w:t>wykonywanie kolorowych kopii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Cs/>
        </w:rPr>
      </w:pPr>
      <w:r>
        <w:rPr>
          <w:bCs/>
        </w:rPr>
        <w:t xml:space="preserve">prędkość co najmniej </w:t>
      </w:r>
      <w:r>
        <w:rPr/>
        <w:t>40 kopii kolorowych jednostronnych  formatu A4/ 1 minuta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bCs/>
        </w:rPr>
        <w:t xml:space="preserve">prędkość co najmniej </w:t>
      </w:r>
      <w:r>
        <w:rPr/>
        <w:t>19 kopii kolorowych jednostronnych formatu A3/ 1 minuta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rozdzielczość kserowania min. 600x600dpi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rozdzielczość drukowania min. 1200x1200dpi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urządzenie wyprodukowane nie wcześniej niż 2007r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pamięć min.1024MB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 xml:space="preserve">musi posiadać kontroler drukarki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musi posiadać moduł drukarki i kartę sieciową , sterowniki dla Windows XP, Windows 7, 8, vista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skanowanie do : e-mail, FTP, SMB, HDD, skrzynki użytkownika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automatyczny podajnik dokumentów, automatyczne wykonywanie kopii dwustronnych, zoom 25 – 400% co 1%, funkcja przyciemniania wykonywanej kopii , finiszer z zszywaczem wielopozycyjnym, wykonywanie kopii formatu A3, A4, A5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czas otrzymania pierwszej strony w kolorze : max. 7 sekund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czas otrzymania pierwszej strony czarno-białej : max. 5 sekundy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opcjonalny twardy dysk min 80GB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automatyczny dobór papieru/ skali odwzorowania, wybór rodzaju papieru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otrzymywane kopie nie mogą posiadać żadnych zabrudzeń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menu w języku polskim , instrukcja obsługi w języku polskim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zarządzanie kodami dostępu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51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b/>
        </w:rPr>
        <w:t>Bezpłatna dzierżawa 1 sztuki kserokopiarki na monety dla petentów, która zlokalizowana będzie na parterze budynku Urzędu Miasta Racibórz.</w:t>
      </w: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Koszty / zyski  związane z eksploatacją urządzenia ponosi Wykonawca. Poza tym Wykonawca zapewni prawidłową pracę urządzenia oraz pełną i bezpłatną obsługę. Zamawiający nie ponosi odpowiedzialności za szkody w kserokopiarce powstałe w wyniku awarii instalacji wodociągowej , elektrycznej, itp. lub innych zdarzeń takich jak: zniszczenia, dewastacje lub włamania do kserokopiarki. W takich przypadkach skutki i szkody Wykonawca usuwa we własnym zakresie i na własny koszt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tę produkcji kserokopiarek wraz z podzespołami należy udokumentować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rogramowanie do raportów eksploatacyjnych z urządzeń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monitoring stanu urządzeń oraz poziomu materiałów eksploatacyjnych,</w:t>
      </w:r>
    </w:p>
    <w:p>
      <w:pPr>
        <w:pStyle w:val="Normal"/>
        <w:jc w:val="both"/>
        <w:rPr/>
      </w:pPr>
      <w:r>
        <w:rPr/>
        <w:t>- powiadamianie o błędach pracy urządzeń,</w:t>
      </w:r>
    </w:p>
    <w:p>
      <w:pPr>
        <w:pStyle w:val="Normal"/>
        <w:jc w:val="both"/>
        <w:rPr/>
      </w:pPr>
      <w:r>
        <w:rPr/>
        <w:t>- możliwość wglądu w wykaz komunikatów dla wszystkich maszyn oraz historię komunikatów, oddzielnie dla każdego urządzenia,</w:t>
      </w:r>
    </w:p>
    <w:p>
      <w:pPr>
        <w:pStyle w:val="Normal"/>
        <w:jc w:val="both"/>
        <w:rPr/>
      </w:pPr>
      <w:r>
        <w:rPr/>
        <w:t>- automatyczne generowanie zgłoszeń na podstawie powiadomień wysyłanych przez urządzenia,</w:t>
      </w:r>
    </w:p>
    <w:p>
      <w:pPr>
        <w:pStyle w:val="Normal"/>
        <w:jc w:val="both"/>
        <w:rPr/>
      </w:pPr>
      <w:r>
        <w:rPr/>
        <w:t>- zliczanie wydruków,</w:t>
      </w:r>
    </w:p>
    <w:p>
      <w:pPr>
        <w:pStyle w:val="Normal"/>
        <w:jc w:val="both"/>
        <w:rPr/>
      </w:pPr>
      <w:r>
        <w:rPr/>
        <w:t>- raporty miesięczne z eksploatacji</w:t>
      </w:r>
    </w:p>
    <w:p>
      <w:pPr>
        <w:pStyle w:val="Normal"/>
        <w:jc w:val="both"/>
        <w:rPr/>
      </w:pPr>
      <w:r>
        <w:rPr/>
        <w:t xml:space="preserve">- możliwość zdefiniowania kosztów wydruku dla każdego urządzenia lub serii urządzeń, </w:t>
      </w:r>
    </w:p>
    <w:p>
      <w:pPr>
        <w:pStyle w:val="Normal"/>
        <w:ind w:left="113" w:hanging="113"/>
        <w:jc w:val="both"/>
        <w:rPr/>
      </w:pPr>
      <w:r>
        <w:rPr/>
        <w:t>- możliwość rejestrowania informacji o zadaniach przechodzących przez lokalne kolejki wydruku, w tym nazwy użytkownika, nazwy dokumentu, nazwy komputera, daty wysłania zadania do wydruku</w:t>
      </w:r>
    </w:p>
    <w:p>
      <w:pPr>
        <w:pStyle w:val="Normal"/>
        <w:jc w:val="both"/>
        <w:rPr/>
      </w:pPr>
      <w:r>
        <w:rPr/>
        <w:t>- definiowanie zakresów w jakich dane mają być pobierane z urządzeń,</w:t>
      </w:r>
    </w:p>
    <w:p>
      <w:pPr>
        <w:pStyle w:val="Normal"/>
        <w:jc w:val="both"/>
        <w:rPr/>
      </w:pPr>
      <w:r>
        <w:rPr/>
        <w:t>- przechowywanie danych z ostatniego okresu rozliczeniowego,</w:t>
      </w:r>
    </w:p>
    <w:p>
      <w:pPr>
        <w:pStyle w:val="Normal"/>
        <w:jc w:val="both"/>
        <w:rPr/>
      </w:pPr>
      <w:r>
        <w:rPr/>
        <w:t>- zapisywanie raportów do pliku na dysku lokalnym lub wysyłanie na podany adres e-mail,</w:t>
      </w:r>
    </w:p>
    <w:p>
      <w:pPr>
        <w:pStyle w:val="Normal"/>
        <w:jc w:val="both"/>
        <w:rPr/>
      </w:pPr>
      <w:r>
        <w:rPr/>
        <w:t>- scentralizowana obsługa urządzeń (jeden panel dla wszystkich urządzeń),</w:t>
      </w:r>
    </w:p>
    <w:p>
      <w:pPr>
        <w:pStyle w:val="Normal"/>
        <w:jc w:val="both"/>
        <w:rPr/>
      </w:pPr>
      <w:r>
        <w:rPr/>
        <w:t>- automatyczne wyszukiwanie nowych urządzeń drukujących,</w:t>
      </w:r>
    </w:p>
    <w:p>
      <w:pPr>
        <w:pStyle w:val="Normal"/>
        <w:jc w:val="both"/>
        <w:rPr/>
      </w:pPr>
      <w:r>
        <w:rPr/>
        <w:t>- możliwość prowadzenia rejestru serwisowego,</w:t>
      </w:r>
    </w:p>
    <w:p>
      <w:pPr>
        <w:pStyle w:val="Normal"/>
        <w:jc w:val="both"/>
        <w:rPr/>
      </w:pPr>
      <w:r>
        <w:rPr/>
        <w:t>- automatyczne kopie da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>Serwis:</w:t>
      </w:r>
      <w:r>
        <w:rPr>
          <w:iCs/>
        </w:rPr>
        <w:t xml:space="preserve"> w terminie do 24 godzin od zgłoszenia ( pełen zakres napraw wraz z częściami zamiennymi, materiałami eksploatacyjnymi, tonerem oraz odbiorem zużytego toneru w pojemnikach - bezpłatnie dostarczanych dla Zamawiającego )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Wykonawca będzie dokonywał wszelkich napraw bezpłatnie. Raz na kwartał przeprowadzi również bezpłatną konserwację urządzeń polegająca m.in. na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iCs/>
        </w:rPr>
      </w:pPr>
      <w:r>
        <w:rPr>
          <w:iCs/>
        </w:rPr>
        <w:t>sprawdzeniu i ewentualnym wyczyszczeniu elementów zabierających i prowadzących papier,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iCs/>
        </w:rPr>
      </w:pPr>
      <w:r>
        <w:rPr>
          <w:iCs/>
        </w:rPr>
        <w:t>nasmarowaniu przekładni (w przypadku zgłaszania pisków)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iCs/>
        </w:rPr>
      </w:pPr>
      <w:r>
        <w:rPr>
          <w:iCs/>
        </w:rPr>
        <w:t>wyczyszczeniu komory tonera (zwłaszcza po rozszczelnieniu kartridża)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Zamawiający ma obowiązek zapewnić zapasowy toner w ilości gwarantującej nieprzerwaną pracę na urządzeniac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Zamawiający nie ponosi odpowiedzialności za uszkodzenia drukarek oraz urządzeń wielofunkcyjnych powstałe podczas eksploatacji w tym dotyczące: bębna światłoczułego, bębna utrwalacza, elektroniki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  <w:t>Miesięczne raporty z ilości wykonywanych kopii na dzierżawionych urządzeniach będzie generowany automatycznie z poziomu programu dostarczonego bezpłatnie przez Wykonawcę (specyfikacja powyżej).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eastAsia="MS Mincho;Arial Unicode MS"/>
          <w:b/>
          <w:b/>
        </w:rPr>
      </w:pPr>
      <w:r>
        <w:rPr>
          <w:b/>
        </w:rPr>
        <w:t>Szacunkowa ilość wykonywanych kopii:</w:t>
      </w:r>
    </w:p>
    <w:p>
      <w:pPr>
        <w:pStyle w:val="Normal"/>
        <w:jc w:val="both"/>
        <w:rPr/>
      </w:pPr>
      <w:r>
        <w:rPr>
          <w:b/>
        </w:rPr>
        <w:t>czarno – białych</w:t>
      </w:r>
      <w:r>
        <w:rPr/>
        <w:t xml:space="preserve">: 2 800 000 sztuk,    </w:t>
      </w:r>
      <w:r>
        <w:rPr>
          <w:b/>
        </w:rPr>
        <w:t>kolorowych</w:t>
      </w:r>
      <w:r>
        <w:rPr/>
        <w:t>: 100 000 sztuk.</w:t>
      </w:r>
    </w:p>
    <w:p>
      <w:pPr>
        <w:pStyle w:val="Normal"/>
        <w:jc w:val="both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jc w:val="both"/>
        <w:rPr/>
      </w:pPr>
      <w:r>
        <w:rPr>
          <w:b/>
        </w:rPr>
        <w:t>Gwarantowana ilość kopii</w:t>
      </w:r>
      <w:r>
        <w:rPr/>
        <w:t>: 80% wartości szacunkowej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23:00Z</dcterms:created>
  <dc:creator>a</dc:creator>
  <dc:description/>
  <cp:keywords/>
  <dc:language>en-US</dc:language>
  <cp:lastModifiedBy>zp118</cp:lastModifiedBy>
  <dcterms:modified xsi:type="dcterms:W3CDTF">2015-12-07T07:47:00Z</dcterms:modified>
  <cp:revision>12</cp:revision>
  <dc:subject/>
  <dc:title>Załącznik Nr 2</dc:title>
</cp:coreProperties>
</file>